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630696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615758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45310507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